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8" w:type="dxa"/>
        <w:jc w:val="left"/>
        <w:tblInd w:w="-1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731"/>
        <w:gridCol w:w="393"/>
      </w:tblGrid>
      <w:tr>
        <w:trPr>
          <w:trHeight w:val="260" w:hRule="atLeast"/>
          <w:cantSplit w:val="true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TTENDANCE AND ASSESSMENT - SWIMMING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TEACHER: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1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ATTENDANCE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YEAR:  </w:t>
            </w:r>
          </w:p>
        </w:tc>
      </w:tr>
      <w:tr>
        <w:trPr>
          <w:trHeight w:val="285" w:hRule="atLeast"/>
          <w:cantSplit w:val="true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2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3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4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5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Grade::  </w:t>
            </w:r>
          </w:p>
        </w:tc>
      </w:tr>
      <w:tr>
        <w:trPr>
          <w:trHeight w:val="355" w:hRule="atLeast"/>
          <w:cantSplit w:val="true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6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Horizontal and streamlined + P&amp;G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B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FRONT CRAWL</w:t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Balanced kicking, loose and flexible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LESSON: </w:t>
            </w:r>
          </w:p>
        </w:tc>
      </w:tr>
      <w:tr>
        <w:trPr>
          <w:trHeight w:val="255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Strokes long and slow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A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Low, slow and relaxed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B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Co-ordination of kick, pull and breathing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T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Almost horizontal with head in water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B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BACKSTROKE</w:t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Long kick keeping feet inside body line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Controlled hand entry – little finger first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A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Relaxed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B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Co-ordination of kick and pull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T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Stretched &amp; streamlined for the glide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B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BREASTSTROKE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Simultaneous kick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Small circular action in front of shoulders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A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Lifting the head to the front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B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Pull, breath, kick and glide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T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Prone, face down, crown leading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B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BUTTERFLY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Simultaneous action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L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Simultaneous, thumb + first finger first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A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Explosive during upsweep of arms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B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Two beat kick per arm cycle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T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Sculling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MISCELLANEOUS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Treading water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Entries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Swimming rules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Aquatic safety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1:00:00Z</dcterms:created>
  <dc:creator>staffkt</dc:creator>
  <dc:description/>
  <cp:keywords/>
  <dc:language>en-US</dc:language>
  <cp:lastModifiedBy>nigelfitzpatrick</cp:lastModifiedBy>
  <dcterms:modified xsi:type="dcterms:W3CDTF">2011-10-26T01:05:00Z</dcterms:modified>
  <cp:revision>4</cp:revision>
  <dc:subject/>
  <dc:title>ATTENDANCE AND ASSESSMENT - SWIMMING</dc:title>
</cp:coreProperties>
</file>